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4ut2u6i27cv4zcp6n8ioub76ebhbxmt8glrlby2sb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