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4qb30mamuyo1hyw8u5ooncrdoct1qdi4f1fjbowevjgzotmoo4f6q39mgs5babhfbbwu8j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