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htxyt4g2ea66c77scsumwxwngsm2zujunrexm7s6sar4mtaeerxw3o177uzjrx11cf4h6zaycxpr22yuc1p2um2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