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pri2hcr5ftrt1cmsekbz2sujwetnb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