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wegthkaa1i9ag4tjcusipa1d9y3pdxhbhzd57q6l0alxrhu18klwmnh3h25g25fdi615gj8t0u8cllfuewjdeys7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