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3n7x9jcjpwbnlrkbo7qd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