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g5brkylpgp80nfdwnmkkpf1oxzlo0bzai1yec13qpd8x8qcdhbdlw45w3h2jcq8iv8qtz42kfbf8ggxlqmu4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