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jaq86skwr69qervdjguzdnw4aiidmwg76cvfuizkdy1jepkteqatro01s64kc9500thuew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