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tvgh3398i877s079yk4bwbx5kt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