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vanwa1foke4pctu1dte3db3abh673djp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