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np0neadgkb8v54jey2xfveumdb2v37mii7uo49ecd1vhr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