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khcub09v5q7yycu3b74prkr08mz7yskbm2kd2jvwvgl3ps76tgrlrfbxmb0l8qujsubfmyxqmmyesgoc1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