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r31jrq8yn2ny4qdg7bprhl0i7b8jwn6a8v2i5uiuovr97p7a3zetl43du7nvx0ovupowg4j8vcqlcwqhdmuqdvyfawj9pxkp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