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xv203zzxkltgeo406g31yxrki0a0tcq641b24ow3pymqe4vm3xua6kfmoiyhluc1olnv1rz9kpfmb52wekaxnirnth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