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juwetyyihpxjl7jc6j8f11r6n7tgpym9bkigmjrlqesdq3v7wah2qm72ctoj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