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gzchr740s1abcznhuq0xivjtpki1ixvi2hfaaantr88b4io3yskj7h43ekbigiigdzv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