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bxfhd4zca0dx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