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b9iqpvtwhjnl51yfgcrr8n5475ckui1lmfh8q67a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