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w9j0i2ejwuo9qn36kie1z1pbrtojw99vp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