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ok0vrmdn92ke0pqu8xif9avyecmwg2vrrh9eocej529x2aoi23i5oi7t5zfwp6wr8dgvl9ejwhtddpcb9wff613zc67363p9f4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