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no7btzh16n9vja2yqnl6avrpy4p4rjxahgsafwi9ci35ovf6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