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mggxps3srukzww6632yj899cyg4a4w1i79mjzxn2e5bm2904vwfpm9xuroiuuz5jrve3waria61mppskny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