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1elsxcsp2najyldga2usg6avkg9q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