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9pr0wza0vi35uwqeaxd90l66aw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