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5fmy9vxrenphzznto8dc0vypcpzxd6jcf3rikh9bho1wvyideiwad0ewhb4wml7z09d7o56ggr1fmsu6dv2w33ukav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