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7h2ybfffmy9g0robp3zeosi1avs26ch97v5a984siw1bezrqv8dizl9t5r3w8fnrpvzzu01w6gfk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