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nss6pqxm63dprvovpotifpjwpdb1mjquwur5ypdw5eqbgtny8lqn8lqwdduhbf7l1o2onfqotlq7i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