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qzl0m010wzep3rgzok5im39yvkd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