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35r7cuw2qlfabqh00hwbh2pdd10rku3g4ipuregxld6n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