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6zge5yj6v86lky2ufvfjv2jdehbq9abscyz4qst9mn6k2u22eas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