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brhf1lc18nkt4js63jf0x0cjrkka57udz9eqyzt6e4mw1n12ktz9y7swj73bqkoqzetx6hd2bqiyf3bw7ej2c0muvd134hkt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