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jm4wbkx7lftatw6fx3iivp9g9alp407vkiw63p6beiy95b6oub6s5x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