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gd4wgb8xadq0xg3c0owd5azeawhpqho0ul8vbn0dbdc2up77q6byazrnzr2ldxs322p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