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s1khtvghqu0z9see1f38yool51cv9se5lznfwzjzqfyqq9kvo7z1g9u5xgwotmourtj7yx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