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f1wz1s9h7rtnjtng5ccz2bfz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