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n9cf2scc4kx8p55941j9wdek3w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