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5l06qeyxlbcs49mfsdjhhbt27ylc3gayvrlia5aoqoqfliinlh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