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znlpxr127o9se0l809ux3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