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xka5n1qq8n7kid1t4gwnnamz7e8vb4oypxel6as3i4ciwn6dr7qchoo1q44n7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