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jnc83mxyxmrw0m5vlzjcx6q3jqznio4re4729vzuhqxs5ollqig3yaee62se1ry2xk1e813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