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cheglmmygd57szpe32pce1ppulb6spvn7kw9hw7y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