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uaiy70cowt53oipwf5xxlfgfz2z0fvh5kgcam7x4bla4z95dv0t45iq67lv3ljjiw1xbuecw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