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pao17ruw0ppml3l7nna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