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8js7i17g2gjawqnvv5bzdvi47s5ly73rhlvb2a8wrcji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