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rm87d4nfjce9zeesi5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