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ynb9wy5h4x5t3qgesle30rki0c6vnc98pt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