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ku4puqo06k8x7re234t7e2bwvb5mfh4vnzsxpdfkp6g7vem7vs1lgu5806d4deg8bywrue5jtb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