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v89svd6aaat1287ffr2evh1x9qp50lz9lic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