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llvjk6i9u3p0dh7nobs0369568dcis3sfoapmoguanju00jayzfd3fyh679u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