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kcfw5xsjr7ptpk4vtlduc4ons62ur6qd4k6hpkbla7nebkn68lioxqu4qc1xe3ug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